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utton Pad Component Registration 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ame:               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ddress:          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mail delivery onl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 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-M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ddress:           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untry:            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ayment accepted by check or money order (U.S. Currency only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Product will be shipped within 3 working days of payment receipt (excluding check clearing tim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lease send payment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Kent Mil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 North Market Str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rederick, MD 217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ttn: Button Pad Compon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13:33:00Z</dcterms:created>
  <dc:creator/>
  <dc:description/>
  <dc:language>en-US</dc:language>
  <cp:lastModifiedBy>Galo Correa</cp:lastModifiedBy>
  <dcterms:modified xsi:type="dcterms:W3CDTF">1996-02-23T13:38:00Z</dcterms:modified>
  <cp:revision>2</cp:revision>
  <dc:subject/>
  <dc:title/>
</cp:coreProperties>
</file>